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24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dern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ocation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uss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º49´6´´N;32º41´16´´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uloma river, Murmansk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tholog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nd from the bed of the river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pth(m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</w:tr>
      <w:tr>
        <w:trPr>
          <w:trHeight w:val="4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 number of grai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ount of pollen of tre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ount of pollen of herb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ount of spor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n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c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li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etul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ricacea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acea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yperacea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quiset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yph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ltha typ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nunculacea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lygon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diculari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tamoget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pilobium typ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xifrag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sacea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nta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ycopodium s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phasium s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hagn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yptogramma crisp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teridacea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Table 2. Kola Peninsula. Left river bank of Tulom. Murmansk</w:t>
      </w:r>
    </w:p>
    <w:p>
      <w:pPr>
        <w:pStyle w:val="Normal"/>
        <w:rPr/>
      </w:pPr>
      <w:r>
        <w:rPr>
          <w:lang w:val="en-US"/>
        </w:rPr>
        <w:t>Province. The birch forest with a fir-tree and a pine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4:38:00Z</dcterms:created>
  <dc:creator>User</dc:creator>
  <dc:description/>
  <dc:language>en-US</dc:language>
  <cp:lastModifiedBy>User</cp:lastModifiedBy>
  <dcterms:modified xsi:type="dcterms:W3CDTF">2016-09-08T15:40:00Z</dcterms:modified>
  <cp:revision>15</cp:revision>
  <dc:subject/>
  <dc:title/>
</cp:coreProperties>
</file>